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Very lar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Very l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big or tall mons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big or tall mons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Gargantuan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Gargantuan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Very sm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Very sm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33575" cy="2885440"/>
                                  <wp:effectExtent l="0" t="0" r="0" b="0"/>
                                  <wp:docPr id="6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3575" cy="288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33575" cy="2885440"/>
                            <wp:effectExtent l="0" t="0" r="0" b="0"/>
                            <wp:docPr id="7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3575" cy="288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ite for outdoor liv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ite for outdoor liv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o live outdoo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To live outdoo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ncam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Encam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Indoo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Indoo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058160" cy="200469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160" cy="200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058160" cy="200469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8160" cy="200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08:00Z</dcterms:created>
  <dc:creator>mlawton</dc:creator>
  <dc:description/>
  <dc:language>en-US</dc:language>
  <cp:lastModifiedBy>bbell</cp:lastModifiedBy>
  <dcterms:modified xsi:type="dcterms:W3CDTF">2010-11-15T14:11:00Z</dcterms:modified>
  <cp:revision>3</cp:revision>
  <dc:subject/>
  <dc:title/>
</cp:coreProperties>
</file>